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ОСНОВНЫЕ НАПРАВЛЕНИЯ БЮДЖЕТНОЙ И НАЛОГОВОЙ ПОЛИТИКИ ГОРОДСКОГО ОКРУГА ЗАТО ШИХАНЫ САРАТОВСКОЙ ОБЛАСТИ НА 2015 ГОД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6"/>
        <w:spacing w:lineRule="auto" w:line="240"/>
        <w:ind w:firstLine="567"/>
        <w:rPr/>
      </w:pPr>
      <w:r>
        <w:rPr>
          <w:rFonts w:eastAsia="Times New Roman"/>
          <w:sz w:val="28"/>
        </w:rPr>
        <w:t>Основные направления бюджетной и налоговой политики, социально-экономического развития ЗАТО Шиханы на 2015 год сформированы в соответствии с Посланием Президента Российской Федерации Федеральному Собранию Российской Федерации, Указами Президента Российской Федерации от 7 мая 2012 года, Программой социально-экономического развития закрытого административно-территориального образования Шиханы Саратовской области до 2020 года и основных показателей прогноза социально-экономического развития на 2015 год и на период до 2017 года по ЗАТО Шиханы Саратовской области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ные условия формирования бюджетной и налоговой политики в 2015 году</w:t>
      </w:r>
    </w:p>
    <w:p>
      <w:pPr>
        <w:pStyle w:val="Style16"/>
        <w:spacing w:lineRule="auto" w:line="240"/>
        <w:ind w:firstLine="567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Основными целями налоговой политики являются, с одной стороны, обеспечение бюджетной устойчивости, получение необходимого объема бюджетных доходов, а с другой стороны, поддержка предпринимательской и инвестиционной активности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В послании Президента Федеральному Собранию отмечено, что сегодня в системе местного самоуправления накопилось не мало проблем. Объем ответственности и ресурсы муниципалитетов не сбалансированы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Существенных изменений в порядке формирования налоговой базы в 2015 году не предусмотрено. Имеются основания ожидать удержания из бюджета излишне уплаченных арендных платежей за землю в предыдущие годы в сумме 1411,5 тыс. рублей. В условиях осуществления всей дорожной деятельности за счет средств дорожного фонда, необходимо закрепление за ним дополнительных доходных источников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spacing w:val="-4"/>
          <w:sz w:val="28"/>
          <w:szCs w:val="28"/>
        </w:rPr>
        <w:t xml:space="preserve">В связи с отсутствием в бюджетном законодательстве правил расходования иных межбюджетных трансфертов из федерального бюджета на финансовое обеспечение дорожной деятельности и нормы о возможности предоставления из областного дорожного фонда местным бюджетам иных межбюджетных трансфертов, с целью компенсации выпадающих доходов местных бюджетов в результате сокращения ставок по акцизам на нефтепродукты, в областном дорожном фонде зарезервированы соответствующие субсидии в размерах </w:t>
        <w:br/>
        <w:t>149,6 млн. рублей.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х распределение между муниципальным образованиями области будет осуществлено после урегулирования бюджетным законодательством указанных вопросов.</w:t>
      </w:r>
    </w:p>
    <w:p>
      <w:pPr>
        <w:pStyle w:val="Style16"/>
        <w:spacing w:lineRule="auto" w:line="240"/>
        <w:ind w:firstLine="567"/>
        <w:rPr/>
      </w:pPr>
      <w:r>
        <w:rPr>
          <w:rFonts w:eastAsia="Times New Roman"/>
          <w:sz w:val="28"/>
        </w:rPr>
        <w:t>В этих условиях на первый план выходит решение задач повышения эффективности расходов путем формирования программного бюджета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.</w:t>
      </w:r>
    </w:p>
    <w:p>
      <w:pPr>
        <w:pStyle w:val="Style16"/>
        <w:spacing w:lineRule="auto" w:line="240"/>
        <w:ind w:firstLine="567"/>
        <w:rPr/>
      </w:pPr>
      <w:r>
        <w:rPr>
          <w:rFonts w:eastAsia="Times New Roman"/>
          <w:sz w:val="28"/>
        </w:rPr>
        <w:t>Проект бюджета ЗАТО Шиханы на 2015 год сформирован в соответствии со следующими базовыми подходам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Минимизация рисков несбалансированности бюджета. Для этого формирование проекта бюджета основывается на реалистичных оценках и прогнозах социально-экономического развития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В ходе формирования и исполнения бюджета на 2015 год необходимо решение следующих первоочередных задач: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- совершенствование системы оплаты труда муниципальных учреждений, в том числе путем перехода на «эффективный контракт»;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- повышение качества исполнения муниципальных программ путем анализа и оценки их исполнения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 xml:space="preserve">Основные подходы к формированию расходов местного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При формировании проектировок бюджета применяется прогнозный уровень инфляции на 2015 год в размере 5,2%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Формирование расходов бюджета осуществлялось с учетом следующих особенностей: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1) расходы на выплату заработной платы работников муниципальных учреждений (за исключением органов местного самоуправления) рассчитаны с индексацией должностных окладов (окладов, ставок заработной платы) с 1 октября 2015 года – на 5,2%. </w:t>
      </w:r>
    </w:p>
    <w:p>
      <w:pPr>
        <w:pStyle w:val="Style16"/>
        <w:spacing w:lineRule="auto" w:line="240"/>
        <w:ind w:firstLine="567"/>
        <w:rPr/>
      </w:pPr>
      <w:r>
        <w:rPr>
          <w:rFonts w:eastAsia="Times New Roman"/>
          <w:sz w:val="28"/>
        </w:rPr>
        <w:t>При расчете фондов оплаты труда учтено сокращение штатной численности работников учреждений (за исключением учреждений, реализующих программы дошкольного, начального, основного общего и среднего образования) с 1 января 2015 года – на 5% к штатной численности, планируемой на 31 декабря 2014 года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При расчете средств на выплату заработной платы по отдельным категориям работников муниципальных учреждений, установленных Указами Президента Российской Федерации от 7 мая 2012 года № 597, от 1 июня </w:t>
        <w:br/>
        <w:t>2012 года № 761 и от 28 декабря 2012 года № 1688 (далее – Указы), предусматриваются средства на доведение заработной платы указанных категорий (без учета внешних совместителей) до уровня, рассчитываемого на основании соотношений установленных в «дорожных картах» к прогнозной средней заработной платой по области в целом, которая составляет на 2015 год  23,6 тыс. рублей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2) п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15-2017 годах в размере 30,2% от суммы расходов на заработную плату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3) расходы по оплате договоров на приобретение коммунальных услуг определяются на основании лимитов потребления топливно-энергетических ресурсов со средневзвешенным увеличением в 2015 году на 5,2%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4) средства на дополнительное образование детей учтены из расчета сохранения процента занятости, учтенного в муниципальных заданиях 2014 года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5) предусмотрены расходы на уплату взноса на капитальный ремонт общего имущества в многоквартирном доме по жилым помещениям, находящимся в муниципальной собственности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szCs w:val="28"/>
        </w:rPr>
        <w:t>Дефицит бюджета и муниципальный долг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В 2015 году наступает срок возврата бюджетного кредита в размере 7 млн. рублей. Поскольку доходная часть бюджета не позволяет произвести подобные затраты это предполагается сделать методом перекредитования.</w:t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6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Начальник финансового управления</w:t>
        <w:tab/>
        <w:tab/>
        <w:tab/>
        <w:tab/>
        <w:tab/>
        <w:t>Н.А. Егорова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rFonts w:eastAsia="PMingLiU;·sІУ©ъЕй"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3:00Z</dcterms:created>
  <dc:creator>qwerty</dc:creator>
  <dc:description/>
  <cp:keywords/>
  <dc:language>en-US</dc:language>
  <cp:lastModifiedBy>qwerty</cp:lastModifiedBy>
  <dcterms:modified xsi:type="dcterms:W3CDTF">2014-11-14T05:37:00Z</dcterms:modified>
  <cp:revision>58</cp:revision>
  <dc:subject/>
  <dc:title>ОСНОВНЫЕ НАПРАВЛЕНИЯ БЮДЖЕТНОЙ И НАЛОГОВОЙ ПОЛИТИКИ ГОРОДСКОГО ОКРУГА ЗАТО ШИХАНЫ САРАТОВСКОЙ ОБЛАСТИ НА 2013 - 2015 ГОДЫ</dc:title>
</cp:coreProperties>
</file>